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24400</wp:posOffset>
                </wp:positionH>
                <wp:positionV relativeFrom="paragraph">
                  <wp:posOffset>-114300</wp:posOffset>
                </wp:positionV>
                <wp:extent cx="1752600" cy="1714500"/>
                <wp:effectExtent l="12700" t="12065" r="12700" b="482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714680"/>
                        </a:xfrm>
                        <a:custGeom>
                          <a:avLst/>
                          <a:gdLst>
                            <a:gd name="textAreaLeft" fmla="*/ 226800 w 993600"/>
                            <a:gd name="textAreaRight" fmla="*/ 766800 w 993600"/>
                            <a:gd name="textAreaTop" fmla="*/ 221760 h 972000"/>
                            <a:gd name="textAreaBottom" fmla="*/ 75024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Garamond" w:hAnsi="Garamond" w:eastAsia="Times New Roman" w:cs="Garamond"/>
                                <w:color w:val="auto"/>
                                <w:lang w:val="en-US" w:bidi="ar-SA"/>
                              </w:rPr>
                              <w:t>Please return  to basket or to your child’s teacher by: Frida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white" stroked="t" o:allowincell="f" style="position:absolute;margin-left:372pt;margin-top:-9pt;width:137.95pt;height:134.95pt;mso-wrap-style:square;v-text-anchor:top" type="_x0000_t9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Garamond" w:hAnsi="Garamond" w:eastAsia="Times New Roman" w:cs="Garamond"/>
                          <w:color w:val="auto"/>
                          <w:lang w:val="en-US" w:bidi="ar-SA"/>
                        </w:rPr>
                        <w:t>Please return  to basket or to your child’s teacher by: Frida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b/>
          <w:sz w:val="30"/>
          <w:szCs w:val="30"/>
        </w:rPr>
        <w:t xml:space="preserve">Forest Hills Literacy Night </w:t>
      </w:r>
    </w:p>
    <w:p>
      <w:pPr>
        <w:pStyle w:val="Normal"/>
        <w:jc w:val="center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Teacher-Parent Partnership</w:t>
      </w:r>
    </w:p>
    <w:p>
      <w:pPr>
        <w:pStyle w:val="Normal"/>
        <w:ind w:left="360" w:hanging="0"/>
        <w:jc w:val="center"/>
        <w:rPr/>
      </w:pPr>
      <w:r>
        <w:rPr>
          <w:rFonts w:cs="Garamond" w:ascii="Garamond" w:hAnsi="Garamond"/>
          <w:sz w:val="24"/>
        </w:rPr>
        <w:t>Please complete a questionnaire for each of your children.</w:t>
      </w:r>
    </w:p>
    <w:p>
      <w:pPr>
        <w:pStyle w:val="Normal"/>
        <w:ind w:left="36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Which program is your child following?</w:t>
      </w:r>
    </w:p>
    <w:p>
      <w:pPr>
        <w:pStyle w:val="Normal"/>
        <w:ind w:left="360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ind w:left="1440" w:hanging="0"/>
        <w:rPr>
          <w:rFonts w:ascii="Garamond" w:hAnsi="Garamond" w:cs="Garamond"/>
          <w:sz w:val="24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0" w:name="__Fieldmark__0_2775203443"/>
      <w:bookmarkStart w:id="1" w:name="__Fieldmark__0_2775203443"/>
      <w:bookmarkEnd w:id="1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English </w:t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2" w:name="__Fieldmark__1_2775203443"/>
      <w:bookmarkStart w:id="3" w:name="__Fieldmark__1_2775203443"/>
      <w:bookmarkEnd w:id="3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French Immersion</w:t>
      </w:r>
    </w:p>
    <w:p>
      <w:pPr>
        <w:pStyle w:val="Normal"/>
        <w:ind w:left="36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How many children do you have at home? __________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What grades are your children in?</w:t>
      </w:r>
    </w:p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ind w:left="1440" w:hanging="0"/>
        <w:rPr>
          <w:rFonts w:ascii="Garamond" w:hAnsi="Garamond" w:cs="Garamond"/>
          <w:sz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4" w:name="__Fieldmark__2_2775203443"/>
      <w:bookmarkStart w:id="5" w:name="__Fieldmark__2_2775203443"/>
      <w:bookmarkEnd w:id="5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K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6" w:name="__Fieldmark__3_2775203443"/>
      <w:bookmarkStart w:id="7" w:name="__Fieldmark__3_2775203443"/>
      <w:bookmarkEnd w:id="7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1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8" w:name="__Fieldmark__4_2775203443"/>
      <w:bookmarkStart w:id="9" w:name="__Fieldmark__4_2775203443"/>
      <w:bookmarkEnd w:id="9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2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10" w:name="__Fieldmark__5_2775203443"/>
      <w:bookmarkStart w:id="11" w:name="__Fieldmark__5_2775203443"/>
      <w:bookmarkEnd w:id="11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3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12" w:name="__Fieldmark__6_2775203443"/>
      <w:bookmarkStart w:id="13" w:name="__Fieldmark__6_2775203443"/>
      <w:bookmarkEnd w:id="13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4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14" w:name="__Fieldmark__7_2775203443"/>
      <w:bookmarkStart w:id="15" w:name="__Fieldmark__7_2775203443"/>
      <w:bookmarkEnd w:id="15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5</w:t>
      </w:r>
    </w:p>
    <w:p>
      <w:pPr>
        <w:pStyle w:val="Normal"/>
        <w:ind w:left="36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b/>
          <w:sz w:val="24"/>
        </w:rPr>
        <w:t>Does your child read for pleasure at home?</w:t>
        <w:tab/>
      </w:r>
      <w:r>
        <w:rPr>
          <w:rFonts w:cs="Garamond" w:ascii="Garamond" w:hAnsi="Garamond"/>
          <w:sz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16" w:name="__Fieldmark__8_2775203443"/>
      <w:bookmarkStart w:id="17" w:name="__Fieldmark__8_2775203443"/>
      <w:bookmarkEnd w:id="17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Yes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18" w:name="__Fieldmark__9_2775203443"/>
      <w:bookmarkStart w:id="19" w:name="__Fieldmark__9_2775203443"/>
      <w:bookmarkEnd w:id="19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No</w:t>
      </w:r>
    </w:p>
    <w:p>
      <w:pPr>
        <w:pStyle w:val="Normal"/>
        <w:ind w:left="36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b/>
          <w:sz w:val="24"/>
        </w:rPr>
        <w:t>Does your child write for pleasure at home?</w:t>
      </w:r>
      <w:r>
        <w:rPr>
          <w:rFonts w:cs="Garamond" w:ascii="Garamond" w:hAnsi="Garamond"/>
          <w:sz w:val="24"/>
        </w:rPr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20" w:name="__Fieldmark__10_2775203443"/>
      <w:bookmarkStart w:id="21" w:name="__Fieldmark__10_2775203443"/>
      <w:bookmarkEnd w:id="21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Yes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22" w:name="__Fieldmark__11_2775203443"/>
      <w:bookmarkStart w:id="23" w:name="__Fieldmark__11_2775203443"/>
      <w:bookmarkEnd w:id="23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No</w:t>
      </w:r>
    </w:p>
    <w:p>
      <w:pPr>
        <w:pStyle w:val="Normal"/>
        <w:ind w:left="36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b/>
          <w:sz w:val="24"/>
        </w:rPr>
        <w:t>What are the particular</w:t>
      </w:r>
      <w:r>
        <w:rPr>
          <w:rFonts w:cs="Garamond" w:ascii="Garamond" w:hAnsi="Garamond"/>
          <w:b/>
          <w:i/>
          <w:sz w:val="24"/>
        </w:rPr>
        <w:t xml:space="preserve"> literacy needs</w:t>
      </w:r>
      <w:r>
        <w:rPr>
          <w:rFonts w:cs="Garamond" w:ascii="Garamond" w:hAnsi="Garamond"/>
          <w:b/>
          <w:sz w:val="24"/>
        </w:rPr>
        <w:t xml:space="preserve"> of your child?</w:t>
      </w:r>
    </w:p>
    <w:p>
      <w:pPr>
        <w:pStyle w:val="Normal"/>
        <w:ind w:left="360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 xml:space="preserve">Please check the appropriate boxes below. </w:t>
      </w:r>
    </w:p>
    <w:p>
      <w:pPr>
        <w:pStyle w:val="Normal"/>
        <w:ind w:left="360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Reading:</w:t>
      </w:r>
    </w:p>
    <w:p>
      <w:pPr>
        <w:pStyle w:val="Normal"/>
        <w:ind w:left="144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24" w:name="__Fieldmark__12_2775203443"/>
      <w:bookmarkStart w:id="25" w:name="__Fieldmark__12_2775203443"/>
      <w:bookmarkEnd w:id="25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Reading fluency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26" w:name="__Fieldmark__13_2775203443"/>
      <w:bookmarkStart w:id="27" w:name="__Fieldmark__13_2775203443"/>
      <w:bookmarkEnd w:id="27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Reading strategies </w:t>
        <w:tab/>
      </w:r>
    </w:p>
    <w:p>
      <w:pPr>
        <w:pStyle w:val="Normal"/>
        <w:ind w:left="144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144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28" w:name="__Fieldmark__14_2775203443"/>
      <w:bookmarkStart w:id="29" w:name="__Fieldmark__14_2775203443"/>
      <w:bookmarkEnd w:id="29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Reading comprehension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30" w:name="__Fieldmark__15_2775203443"/>
      <w:bookmarkStart w:id="31" w:name="__Fieldmark__15_2775203443"/>
      <w:bookmarkEnd w:id="31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Story retell</w:t>
      </w:r>
    </w:p>
    <w:p>
      <w:pPr>
        <w:pStyle w:val="Normal"/>
        <w:ind w:left="144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144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32" w:name="__Fieldmark__16_2775203443"/>
      <w:bookmarkStart w:id="33" w:name="__Fieldmark__16_2775203443"/>
      <w:bookmarkEnd w:id="33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Other: ___________</w:t>
      </w:r>
    </w:p>
    <w:p>
      <w:pPr>
        <w:pStyle w:val="Normal"/>
        <w:ind w:left="144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Writing:</w:t>
      </w:r>
    </w:p>
    <w:p>
      <w:pPr>
        <w:pStyle w:val="Normal"/>
        <w:ind w:left="1440" w:hanging="0"/>
        <w:rPr>
          <w:rFonts w:ascii="Garamond" w:hAnsi="Garamond" w:cs="Garamond"/>
          <w:sz w:val="24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34" w:name="__Fieldmark__17_2775203443"/>
      <w:bookmarkStart w:id="35" w:name="__Fieldmark__17_2775203443"/>
      <w:bookmarkEnd w:id="35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Content</w:t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36" w:name="__Fieldmark__18_2775203443"/>
      <w:bookmarkStart w:id="37" w:name="__Fieldmark__18_2775203443"/>
      <w:bookmarkEnd w:id="37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Depth of Writing</w:t>
        <w:tab/>
        <w:tab/>
      </w:r>
    </w:p>
    <w:p>
      <w:pPr>
        <w:pStyle w:val="Normal"/>
        <w:ind w:left="144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ab/>
        <w:tab/>
        <w:tab/>
        <w:tab/>
        <w:t xml:space="preserve">      (Details, length)</w:t>
        <w:tab/>
      </w:r>
    </w:p>
    <w:p>
      <w:pPr>
        <w:pStyle w:val="Normal"/>
        <w:ind w:left="144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144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38" w:name="__Fieldmark__19_2775203443"/>
      <w:bookmarkStart w:id="39" w:name="__Fieldmark__19_2775203443"/>
      <w:bookmarkEnd w:id="39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Conventions</w:t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40" w:name="__Fieldmark__20_2775203443"/>
      <w:bookmarkStart w:id="41" w:name="__Fieldmark__20_2775203443"/>
      <w:bookmarkEnd w:id="41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Other: ___________</w:t>
      </w:r>
    </w:p>
    <w:p>
      <w:pPr>
        <w:pStyle w:val="Normal"/>
        <w:ind w:left="1440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</w:t>
      </w:r>
      <w:r>
        <w:rPr>
          <w:rFonts w:cs="Garamond" w:ascii="Garamond" w:hAnsi="Garamond"/>
          <w:sz w:val="24"/>
        </w:rPr>
        <w:t>(Spelling/Punctuation/Grammar)</w:t>
      </w:r>
    </w:p>
    <w:p>
      <w:pPr>
        <w:pStyle w:val="Normal"/>
        <w:tabs>
          <w:tab w:val="clear" w:pos="720"/>
          <w:tab w:val="left" w:pos="360" w:leader="none"/>
        </w:tabs>
        <w:ind w:left="1440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 </w:t>
      </w:r>
      <w:r>
        <w:rPr>
          <w:rFonts w:cs="Garamond" w:ascii="Garamond" w:hAnsi="Garamond"/>
          <w:sz w:val="24"/>
        </w:rPr>
        <w:tab/>
      </w:r>
    </w:p>
    <w:p>
      <w:pPr>
        <w:pStyle w:val="Normal"/>
        <w:ind w:left="360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Listening/Speaking:</w:t>
      </w:r>
    </w:p>
    <w:p>
      <w:pPr>
        <w:pStyle w:val="Normal"/>
        <w:ind w:left="360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ind w:left="144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42" w:name="__Fieldmark__21_2775203443"/>
      <w:bookmarkStart w:id="43" w:name="__Fieldmark__21_2775203443"/>
      <w:bookmarkEnd w:id="43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Vocabulary</w:t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44" w:name="__Fieldmark__22_2775203443"/>
      <w:bookmarkStart w:id="45" w:name="__Fieldmark__22_2775203443"/>
      <w:bookmarkEnd w:id="45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Speaking skills</w:t>
      </w:r>
    </w:p>
    <w:p>
      <w:pPr>
        <w:pStyle w:val="Normal"/>
        <w:ind w:left="36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46" w:name="__Fieldmark__23_2775203443"/>
      <w:bookmarkStart w:id="47" w:name="__Fieldmark__23_2775203443"/>
      <w:bookmarkEnd w:id="47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Listening skills</w:t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48" w:name="__Fieldmark__24_2775203443"/>
      <w:bookmarkStart w:id="49" w:name="__Fieldmark__24_2775203443"/>
      <w:bookmarkEnd w:id="49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Memory/Recall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50" w:name="__Fieldmark__25_2775203443"/>
      <w:bookmarkStart w:id="51" w:name="__Fieldmark__25_2775203443"/>
      <w:bookmarkEnd w:id="51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Presentation skills</w:t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52" w:name="__Fieldmark__26_2775203443"/>
      <w:bookmarkStart w:id="53" w:name="__Fieldmark__26_2775203443"/>
      <w:bookmarkEnd w:id="53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Other: ____________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On a scale of 1 to 5(1 being the lowest and 5 the highest) please rate how you felt tonight helped you learn ways to help your children at home with Literacy</w:t>
      </w:r>
    </w:p>
    <w:p>
      <w:pPr>
        <w:pStyle w:val="Normal"/>
        <w:spacing w:lineRule="auto" w:line="360"/>
        <w:ind w:left="720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spacing w:lineRule="auto" w:line="360"/>
        <w:ind w:left="1440" w:hanging="0"/>
        <w:rPr>
          <w:rFonts w:ascii="Garamond" w:hAnsi="Garamond" w:cs="Garamond"/>
          <w:sz w:val="24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54" w:name="__Fieldmark__27_2775203443"/>
      <w:bookmarkStart w:id="55" w:name="__Fieldmark__27_2775203443"/>
      <w:bookmarkEnd w:id="55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1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56" w:name="__Fieldmark__28_2775203443"/>
      <w:bookmarkStart w:id="57" w:name="__Fieldmark__28_2775203443"/>
      <w:bookmarkEnd w:id="57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2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58" w:name="__Fieldmark__29_2775203443"/>
      <w:bookmarkStart w:id="59" w:name="__Fieldmark__29_2775203443"/>
      <w:bookmarkEnd w:id="59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3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60" w:name="__Fieldmark__30_2775203443"/>
      <w:bookmarkStart w:id="61" w:name="__Fieldmark__30_2775203443"/>
      <w:bookmarkEnd w:id="61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4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Garamond" w:ascii="Garamond" w:hAnsi="Garamond"/>
        </w:rPr>
        <w:instrText xml:space="preserve"> FORMCHECKBOX </w:instrText>
      </w:r>
      <w:r>
        <w:rPr>
          <w:sz w:val="24"/>
          <w:rFonts w:cs="Garamond" w:ascii="Garamond" w:hAnsi="Garamond"/>
        </w:rPr>
        <w:fldChar w:fldCharType="separate"/>
      </w:r>
      <w:bookmarkStart w:id="62" w:name="__Fieldmark__31_2775203443"/>
      <w:bookmarkStart w:id="63" w:name="__Fieldmark__31_2775203443"/>
      <w:bookmarkEnd w:id="63"/>
      <w:r>
        <w:rPr>
          <w:rFonts w:cs="Garamond" w:ascii="Garamond" w:hAnsi="Garamond"/>
          <w:sz w:val="24"/>
        </w:rPr>
      </w:r>
      <w:r>
        <w:rPr>
          <w:sz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</w:rPr>
        <w:t xml:space="preserve"> 5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Please fill out the ballot below for one of our door prizes.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Name: _____________________________________________________________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My child’s teacher: ___________________________________________________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Phone Number: ______________________________________________________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 xml:space="preserve">Thank you for your shared participation in your child’s learning. </w:t>
      </w:r>
    </w:p>
    <w:sectPr>
      <w:type w:val="nextPage"/>
      <w:pgSz w:w="12240" w:h="15840"/>
      <w:pgMar w:left="1800" w:right="180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7:31:00Z</dcterms:created>
  <dc:creator>nbdoe</dc:creator>
  <dc:description/>
  <cp:keywords/>
  <dc:language>en-US</dc:language>
  <cp:lastModifiedBy>nbdoe</cp:lastModifiedBy>
  <cp:lastPrinted>2008-10-22T14:31:00Z</cp:lastPrinted>
  <dcterms:modified xsi:type="dcterms:W3CDTF">2008-10-22T17:31:00Z</dcterms:modified>
  <cp:revision>2</cp:revision>
  <dc:subject/>
  <dc:title>Forest Hills Literacy Night Questionnaire</dc:title>
</cp:coreProperties>
</file>